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URSUL DE MASTER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ANAGEMENTUL INFORMATIZAT AL PROIECTELOR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anagementul calitatii proiectelor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22 februarie 2008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ala 2016 ora 18,00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321"/>
        <w:gridCol w:w="24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um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croni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ot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fina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NCUT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G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0ZE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NTONI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O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ASAR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0ZE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RA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SAP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UGNA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APATAN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RISTE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RAGOMI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UMITRA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UMITRI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O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FLORE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FLORICE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0ZE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ANT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NLI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SAP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EFT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0ZE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ATE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O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IERLOI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U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RASAN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O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TEFA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NLI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IC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NLI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NO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ONE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O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UHOARC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OPT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20:00Z</dcterms:created>
  <dc:creator>Ion IVAN</dc:creator>
  <dc:description/>
  <dc:language>en-US</dc:language>
  <cp:lastModifiedBy>Ion IVAN</cp:lastModifiedBy>
  <dcterms:modified xsi:type="dcterms:W3CDTF">2008-02-25T14:31:00Z</dcterms:modified>
  <cp:revision>1</cp:revision>
  <dc:subject/>
  <dc:title>CURSUL DE MASTER </dc:title>
</cp:coreProperties>
</file>